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432"/>
          <w:tab w:val="left" w:pos="5436" w:leader="none"/>
        </w:tabs>
        <w:spacing w:lineRule="auto" w:line="252" w:before="0" w:after="0"/>
        <w:jc w:val="both"/>
        <w:rPr>
          <w:rFonts w:ascii="Preeti" w:hAnsi="Preeti" w:cs="Angsana New"/>
          <w:b/>
          <w:b/>
          <w:sz w:val="28"/>
          <w:szCs w:val="28"/>
        </w:rPr>
      </w:pPr>
      <w:bookmarkStart w:id="0" w:name="_GoBack"/>
      <w:bookmarkEnd w:id="0"/>
      <w:r>
        <w:rPr>
          <w:rFonts w:cs="Angsana New" w:ascii="Preeti" w:hAnsi="Preeti"/>
          <w:sz w:val="28"/>
          <w:szCs w:val="28"/>
        </w:rPr>
        <w:t xml:space="preserve">kf7\of+z zLif{s    </w:t>
      </w:r>
      <w:r>
        <w:rPr>
          <w:rFonts w:cs="Angsana New" w:ascii="Preeti" w:hAnsi="Preeti"/>
          <w:b/>
          <w:sz w:val="28"/>
          <w:szCs w:val="28"/>
        </w:rPr>
        <w:t>M k|fof]lus efifflj1fg</w:t>
        <w:tab/>
      </w:r>
      <w:r>
        <w:rPr>
          <w:rFonts w:cs="Angsana New" w:ascii="Preeti" w:hAnsi="Preeti"/>
          <w:sz w:val="28"/>
          <w:szCs w:val="28"/>
        </w:rPr>
        <w:t>k"0ff{ª\s M !))</w:t>
      </w:r>
    </w:p>
    <w:p>
      <w:pPr>
        <w:pStyle w:val="Normal"/>
        <w:shd w:fill="CCCCCC" w:val="clear"/>
        <w:tabs>
          <w:tab w:val="clear" w:pos="432"/>
          <w:tab w:val="left" w:pos="3780" w:leader="none"/>
          <w:tab w:val="left" w:pos="5436" w:leader="none"/>
        </w:tabs>
        <w:spacing w:lineRule="auto" w:line="252" w:before="0" w:after="0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kf7\of+z ;ª\Vof   M g]kf=lz= $##             </w:t>
        <w:tab/>
        <w:t>pQL0ff{ª\s M #%</w:t>
      </w:r>
    </w:p>
    <w:p>
      <w:pPr>
        <w:pStyle w:val="Normal"/>
        <w:shd w:fill="CCCCCC" w:val="clear"/>
        <w:tabs>
          <w:tab w:val="clear" w:pos="432"/>
          <w:tab w:val="left" w:pos="3780" w:leader="none"/>
          <w:tab w:val="left" w:pos="5436" w:leader="none"/>
        </w:tabs>
        <w:spacing w:lineRule="auto" w:line="252" w:before="0" w:after="0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kf7\of+z k|s[lt    M ;}4flGts              </w:t>
        <w:tab/>
        <w:tab/>
        <w:t>k|ltxKtf kf73G6L M ^</w:t>
        <w:tab/>
      </w:r>
    </w:p>
    <w:p>
      <w:pPr>
        <w:pStyle w:val="Normal"/>
        <w:shd w:fill="CCCCCC" w:val="clear"/>
        <w:tabs>
          <w:tab w:val="clear" w:pos="432"/>
          <w:tab w:val="left" w:pos="3780" w:leader="none"/>
          <w:tab w:val="left" w:pos="5436" w:leader="none"/>
        </w:tabs>
        <w:spacing w:lineRule="auto" w:line="252" w:before="0" w:after="0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tx              M rf/ a;]{ :gfts -lzIff_ </w:t>
        <w:tab/>
        <w:tab/>
        <w:t>hDdf kf73G6L M !%)</w:t>
      </w:r>
    </w:p>
    <w:p>
      <w:pPr>
        <w:pStyle w:val="Normal"/>
        <w:shd w:fill="CCCCCC" w:val="clear"/>
        <w:tabs>
          <w:tab w:val="clear" w:pos="432"/>
          <w:tab w:val="left" w:pos="3780" w:leader="none"/>
          <w:tab w:val="left" w:pos="5436" w:leader="none"/>
        </w:tabs>
        <w:spacing w:lineRule="auto" w:line="252" w:before="0" w:after="0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jif{              M t[tLo                    </w:t>
        <w:tab/>
        <w:t>k|ltkf73G6L M %% ldg]6</w:t>
      </w:r>
    </w:p>
    <w:p>
      <w:pPr>
        <w:pStyle w:val="Normal"/>
        <w:tabs>
          <w:tab w:val="clear" w:pos="432"/>
          <w:tab w:val="left" w:pos="3780" w:leader="none"/>
          <w:tab w:val="left" w:pos="5436" w:leader="none"/>
        </w:tabs>
        <w:spacing w:lineRule="auto" w:line="252" w:before="0" w:after="0"/>
        <w:ind w:left="360" w:hanging="0"/>
        <w:jc w:val="both"/>
        <w:rPr>
          <w:rFonts w:ascii="Preeti" w:hAnsi="Preeti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24560</wp:posOffset>
                </wp:positionH>
                <wp:positionV relativeFrom="paragraph">
                  <wp:posOffset>46355</wp:posOffset>
                </wp:positionV>
                <wp:extent cx="71170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.8pt;margin-top:3.6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Preeti" w:hAnsi="Preeti"/>
          <w:sz w:val="28"/>
          <w:szCs w:val="28"/>
        </w:rPr>
        <w:tab/>
        <w:tab/>
      </w:r>
    </w:p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 xml:space="preserve">!= </w:t>
        <w:tab/>
        <w:t>kf7\of+z kl/ro</w:t>
        <w:tab/>
      </w:r>
    </w:p>
    <w:p>
      <w:pPr>
        <w:pStyle w:val="Normal"/>
        <w:spacing w:lineRule="auto" w:line="252" w:before="40" w:after="40"/>
        <w:ind w:firstLine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k|:t't kf7\of+z lzIffzf:qdf ;~rflnt rf/ a;]{ :gfts -aL=P8=_ sfo{qmd cGtu{t g]kfnL lzIff d"n ljifodf cWoog ug]{ ljBfyL{x¿sf nflu tof/ kfl/Psf] xf] . o;df k|fof]lus efifflj1fgsf] kl/ro, g]kfnsf] eflifs l:ylt, ;fdflhs efifflj1fg, dgf]efifflj1fg, z}nLlj1fg, Jolt/]sL ljZn]if0f, q'l6ljZn]if0f, sf]zlj1fg, cg'jfb cWoog / ;ª\syg ljZn]if0fh:tf zLif{sx¿ ;dfj]z ul/Psf 5g\ . o;af6 ljBfyL{x¿df k|fof]lus efifflj1fgsf If]qdf k|rlnt  k|d'v If]qsf ;}4flGts Pjd\ k|fof]lus cjwf/0ff / ;'emsf] ljsf; x'g] ck]Iff ul/Psf] 5 .</w:t>
      </w:r>
    </w:p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 xml:space="preserve">@= </w:t>
        <w:tab/>
        <w:t xml:space="preserve">;fwf/0f p2]Zo </w:t>
      </w:r>
    </w:p>
    <w:p>
      <w:pPr>
        <w:pStyle w:val="Normal"/>
        <w:spacing w:lineRule="auto" w:line="252" w:before="40" w:after="40"/>
        <w:ind w:firstLine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o; kf7\of+zsf] cWoogaf6 ljBfyL{x¿ lgDgfg';f/sf ;fwf/0f p2]Zox¿ k|fKt ug{ ;Sg] 5g\ M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k|fof]lus efifflj1fgsf] kl/ro lbO{ o;sf cWoog If]qx¿ :ki6 kfg{,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låeflifstf / ax' eflifstfsf ;Gbe{df g]kfnsf] eflifs l:yltsf] cfsng u/L ljljw eflifs kl/j]zdf g]kfnsf] efiffgLlt / g]kfnL efiff lzIf0fsf cfjZostf klxNofpg',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;fdflhs efifflj1fgsf ;dfh eflifs ;Gbe{, eflifs ;d'bfo, eflifs e]b, efiff of]hgf tyf efiff lzIf0fsf ;DaGw ;"qx¿ s]nfpg, 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dgf]efiffj}1flgs b[li6n] o;sf If]q, efiff k|flKt / cfh{g k|lqmof, afnefiff ljsf;sf rD:s]nL l;4fGt, efiff ljsf;sf r/0fut ljz]iftf / eflifs ;fdYo{ / ;Dkfbg tyf efiff lzIf0fsf] ;DaGw atfpg,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z}nLlj1fgsf] lrgf/L ;lxt o;sf] k/Dk/f / ljZn]if0f k|lqmofx¿sf] ;Gbe{ut pkof]u tyf efiff lzIf0fsf] ;DaGw b]vfpg,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P]ltxfl;s ;Gbe{df Jolt/]sL ljZn]if0fsf] cjwf/0ff lbO{ o;sf] d"Nofª\sg ug{, k|lqmofut r/0fx¿sf] j0f{g ug{ / g]kfnsf ljleGg kfl/jfl/s / ;d kfl/jfl/s efiffx¿sf] efiff j}1flgs txdf Jolt/]sL cWoog ug{,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w w:val="93"/>
          <w:sz w:val="28"/>
          <w:szCs w:val="28"/>
        </w:rPr>
      </w:pPr>
      <w:r>
        <w:rPr>
          <w:rFonts w:cs="Angsana New" w:ascii="Preeti" w:hAnsi="Preeti"/>
          <w:w w:val="93"/>
          <w:sz w:val="28"/>
          <w:szCs w:val="28"/>
        </w:rPr>
        <w:t xml:space="preserve">q'l6 ljZn]if0fsf] ;}4flGts cjwf/0ff ;lxt o;sf] d"Nofª\sg ug{, r/0fut k|lqmofx¿sf] j0f{g ug{ / ljBfyL{x¿n] ug]{ df}lvs / lnlvt cleJolSt;DaGwL clen]vsf] cWoog ug{,  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sf]zlj1fgsf] kl/ro lbO{ o;sf] lgdf{0f k/Dk/f, lgdf{0f k|lqmof, sf]zLo ;"rgf, :j¿k, pkof]lutf / k|of]u ug]{ tl/sfx¿sf] j0f{g ug{, 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cg'jfb cWogsf] ;fdfGo kl/ro ;lxt o;sf k|sf/, k|lqmof, ;d:of / dxŒjut ;Gbe{x¿sf] lrgf/L u/fpg /</w:t>
      </w:r>
    </w:p>
    <w:p>
      <w:pPr>
        <w:pStyle w:val="Normal"/>
        <w:numPr>
          <w:ilvl w:val="0"/>
          <w:numId w:val="10"/>
        </w:numPr>
        <w:tabs>
          <w:tab w:val="clear" w:pos="432"/>
        </w:tabs>
        <w:spacing w:lineRule="auto" w:line="252" w:before="0" w:after="0"/>
        <w:ind w:left="864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;ª\syg ljZn]if0fsf] ;fdfGo kl/ro, k|sf/, / o'lStx¿sf] cfsng u/L efiff lzIf0f;Fusf] ;DaGw s]nfpg .</w:t>
      </w:r>
    </w:p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>#=</w:t>
        <w:tab/>
        <w:t>ljlzi6 p2]Zo tyf kf7\oljifo</w:t>
      </w:r>
    </w:p>
    <w:tbl>
      <w:tblPr>
        <w:tblW w:w="82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4437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ljlzi6 p2]Zo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kf7\oljifo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Preeti" w:hAnsi="Preeti" w:cs="Angsana New"/>
                <w:b/>
                <w:b/>
                <w:sz w:val="8"/>
                <w:szCs w:val="28"/>
              </w:rPr>
            </w:pPr>
            <w:r>
              <w:rPr>
                <w:rFonts w:cs="Angsana New" w:ascii="Preeti" w:hAnsi="Preeti"/>
                <w:b/>
                <w:sz w:val="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|fof]lus efifflj1fgsf] kl/ro lbg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|fof]lus efifflj1fgsf] ljsf; atfpg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k|fof]lus efifflj1fgsf If]qx¿sf] klxrfg ug{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|fof]lus efifflj1fgsf pkof]lutfx¿ cf}FNofpg 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sfO Ps M k|fof]lus efifflj1fgsf] kl/ro -*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!=! </w:t>
              <w:tab/>
              <w:t xml:space="preserve">k|fof]lus efifflj1fgsf] kl/ro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!=@ </w:t>
              <w:tab/>
              <w:t>k|fof]lus efifflj1fgsf] ljs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!=# </w:t>
              <w:tab/>
              <w:t>k|fof]lus efifflj1fgsf] If]q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=#=! ;Lld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=#=@ Jofks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!=$ </w:t>
              <w:tab/>
              <w:t>k|fof]lus efifflj1fgsf] pkof]lutf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/fi6«efiff, :yfgLo efiff / ljb]zL efiffsf]  cGt/ 5'6]ofpg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låeflifstf / ax'eflifstfsf] lrgf/L lbg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låeflifstf / ax'eflifstfsf] k|sf/ atfpg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g]kfnsf efiffx¿sf] ef}uf]lns l:ylt cfsng ug{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sf ljleGg efiffx¿sf] ;fdflhs l:ylt klxNofpg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sf] ax'eflifs l:ylt klxNofpg /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sf ;Gbe{df efiffgLlt kl/ro lbg 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PsfO b'O{ M g]kfnsf] eflifs l:ylt -!@_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!</w:t>
              <w:tab/>
              <w:t xml:space="preserve">/fi6«efiff, :yfgLo efiff / ljb]zL efiff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@</w:t>
              <w:tab/>
              <w:t xml:space="preserve">låeflifstf / ax'eflifstfsf] kl/ro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#</w:t>
              <w:tab/>
              <w:t xml:space="preserve">låeflifstf / ax'eflifstfsf k|sf/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$</w:t>
              <w:tab/>
              <w:t xml:space="preserve">g]kfnsf efiffx¿sf] ef}uf]lns l:ylt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%</w:t>
              <w:tab/>
              <w:t>g]kfnsf efiffx¿sf] ;fdflhs l:ylt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^</w:t>
              <w:tab/>
              <w:t xml:space="preserve">g]kfnsf] ax'eflifs l:yl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&amp;</w:t>
              <w:tab/>
              <w:t>g]kfnsf ;Gbe{df efiffgLlt</w:t>
            </w:r>
          </w:p>
        </w:tc>
      </w:tr>
      <w:tr>
        <w:trPr>
          <w:trHeight w:val="3032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b/>
                <w:b/>
                <w:bCs/>
                <w:sz w:val="36"/>
                <w:szCs w:val="28"/>
              </w:rPr>
            </w:pPr>
            <w:r>
              <w:rPr>
                <w:rFonts w:cs="Angsana New" w:ascii="Preeti" w:hAnsi="Preeti"/>
                <w:b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dflhs efifflj1fgsf] kl/ro lbg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 / ;dfhsf] ;DaGw atfpg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eflifs ;d'bfo lgwf{/0fsf cfwf/ klxNofpg,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lifs e]b l;h{gf x'g'sf sf/0f;lxt k|d'v eflifs e]bsf] kl/ro lbg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of]hgfsf] kl/ro / cfjZostf atfpg /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 lzIf0fdf ;fdflhs efifflj1fgsf] e"ldsf :ki6 kfg{ .</w:t>
            </w:r>
          </w:p>
          <w:p>
            <w:pPr>
              <w:pStyle w:val="Normal"/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 ltg M</w:t>
              <w:tab/>
              <w:t xml:space="preserve">;fdflhs efifflj1fg -!#_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=!</w:t>
              <w:tab/>
              <w:t>;fdflhs efifflj1fg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=@</w:t>
              <w:tab/>
              <w:t>efiff / ;dfhsf] ;DaGw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#=# </w:t>
              <w:tab/>
              <w:t>eflifs ;d'bf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=$</w:t>
              <w:tab/>
              <w:t>eflifs e]b l;h{gfsf sf/0fx¿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=%</w:t>
              <w:tab/>
              <w:t>s]xL k|d'v eflifs e]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#=%=!</w:t>
              <w:tab/>
              <w:t>If]qLo e]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#=%=@</w:t>
              <w:tab/>
              <w:t>sflns e]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#=%=#</w:t>
              <w:tab/>
              <w:t>;fdflhs e]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#=%=$</w:t>
              <w:tab/>
              <w:t>ljifout e]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#=%=%</w:t>
              <w:tab/>
              <w:t xml:space="preserve">k|;ª\uut e]b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#=%=^</w:t>
              <w:tab/>
              <w:t xml:space="preserve">dfWodut e]b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=^</w:t>
              <w:tab/>
              <w:t>efiff of]hgf M kl/ro, cfjZos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/>
            </w:pPr>
            <w:r>
              <w:rPr>
                <w:rFonts w:cs="Angsana New" w:ascii="Preeti" w:hAnsi="Preeti"/>
                <w:sz w:val="28"/>
                <w:szCs w:val="28"/>
              </w:rPr>
              <w:t>#=&amp;</w:t>
            </w:r>
            <w:r>
              <w:rPr>
                <w:rFonts w:cs="Angsana New" w:ascii="Preeti" w:hAnsi="Preeti"/>
                <w:color w:val="C00000"/>
                <w:sz w:val="28"/>
                <w:szCs w:val="28"/>
              </w:rPr>
              <w:tab/>
            </w:r>
            <w:r>
              <w:rPr>
                <w:rFonts w:cs="Angsana New" w:ascii="Preeti" w:hAnsi="Preeti"/>
                <w:sz w:val="28"/>
                <w:szCs w:val="28"/>
              </w:rPr>
              <w:t>efifflzIf0fdf ;fdflhs efifflj1fgsf] e"ldsf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sz w:val="36"/>
                <w:szCs w:val="28"/>
              </w:rPr>
            </w:pPr>
            <w:r>
              <w:rPr>
                <w:rFonts w:cs="Angsana New" w:ascii="Preeti" w:hAnsi="Preeti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dgf]efifflj1fgsf] kl/ro lbg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dgf]efifflj1fgsf If]qx¿ klxNofpg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afnefiff ljsf;;DaGwL rD:s]nL l;4fGt cf}+Nofpg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sf] k|flKt / cfh{g k|lqmof :ki6 kfg{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afnefiff ljsf;sf r/0f / ltgsf ljz]iftf klxNofpg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lifs ;fdYo{ / eflifs ;Dkfbgsf] cy{ / dxŒj atfpg /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 lzIf0fdf dgf]efifflj1fgsf] e"ldsf :ki6 kfg{ 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 rf/ M</w:t>
              <w:tab/>
              <w:t>dgf]efifflj1fg -!#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!</w:t>
              <w:tab/>
              <w:t>dgf]efifflj1fg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@</w:t>
              <w:tab/>
              <w:t>dgf]efifflj1fgsf] If]q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#</w:t>
              <w:tab/>
              <w:t>afnefiff ljsf;;DaGwL rD:s]nL l;4fG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$</w:t>
              <w:tab/>
              <w:t>efiff k|flKt / cfh{g k|lqmo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%</w:t>
              <w:tab/>
              <w:t>afnefiff ljsf;sf r/0fx¿ / ltgsf ljz]if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^</w:t>
              <w:tab/>
              <w:t>eflifs ;fdYo{ / ;Dkfbg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&amp;</w:t>
              <w:tab/>
              <w:t>efiff lzIf0fdf dgf]efifflj1fgsf] e"ldsf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sz w:val="12"/>
                <w:szCs w:val="28"/>
              </w:rPr>
            </w:pPr>
            <w:r>
              <w:rPr>
                <w:rFonts w:cs="Angsana New" w:ascii="Preeti" w:hAnsi="Preeti"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}nLlj1fgsf] kl/ro lbg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}nLlj1fgsf] k"jL{o / kfZrfTo k/Dk/fsf] ;j]{If0f ug{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}nLljZn]if0fsf] eflifs ;+/rgfsf] cfwf/ k|:t't ug{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s[ltut z}nL -rog / cu|e"ld lgdf{0f M ljrng / ;dfgfGt/tf_ sf ljZn]if0ffTds cfwf/ 7Dofpg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;flxlTos ;+/rgfsf cfwf/df efiffz}nLsf] :j¿k 7Dofpg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}nLlj1fg / efiff lzIf0fsf] ;DaGw b]vfpg /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}nLljZn]if0f ;DaGwL ljljw cEof; ug{ .</w:t>
            </w:r>
          </w:p>
          <w:p>
            <w:pPr>
              <w:pStyle w:val="Normal"/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 xml:space="preserve">PsfO kfFr M </w:t>
              <w:tab/>
              <w:t>z}nLlj1fg -!%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%=!</w:t>
              <w:tab/>
              <w:t>z}nLlj1fg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%=@</w:t>
              <w:tab/>
              <w:t>z}nLlj1fgsf] k/Dk/f / ljs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115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%=@=! </w:t>
              <w:tab/>
              <w:t xml:space="preserve">z}nLlj1fgsf] k"jL{o k/Dk/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115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%=@=@</w:t>
              <w:tab/>
              <w:t xml:space="preserve">z}nLlj1fgsf] kfZrfTo k/Dk/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%=# </w:t>
              <w:tab/>
              <w:t>z}nLljZn]if0f k|lqmo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%=#=!</w:t>
              <w:tab/>
              <w:t xml:space="preserve">eflifs ;+/rgf 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Wjlg jf j0f{ Joj:yf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Abe08f/ Joj:yf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Jofs/0f Joj:y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%=#=@</w:t>
              <w:tab/>
              <w:t>s[ltut z}n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ro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cu|e"ld lgdf{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s_</w:t>
              <w:tab/>
              <w:t xml:space="preserve">ljrng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v_</w:t>
              <w:tab/>
              <w:t>;dfgfGt/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%=#=#</w:t>
              <w:tab/>
              <w:t>;flxlTos ;+/rg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agf]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a'gf]6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%=$</w:t>
              <w:tab/>
              <w:t xml:space="preserve">z}nLlj1fg / efiff lzIf0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%=%</w:t>
              <w:tab/>
              <w:t>z}nLljZn]if0fsf] cEof;</w:t>
            </w:r>
          </w:p>
        </w:tc>
      </w:tr>
      <w:tr>
        <w:trPr>
          <w:trHeight w:val="26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ind w:left="432" w:hanging="432"/>
              <w:rPr>
                <w:rFonts w:ascii="Preeti" w:hAnsi="Preeti" w:cs="Angsana New"/>
                <w:sz w:val="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Jolt/]sL ljZn]if0fsf] kl/ro lbg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Jolt/]sL ljZn]if0fsf ;}4flGts cjwf/0ff atfpg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Jolt/]sL ljZn]if0fcg';f/ bf];|f] efiff l;sfOdf b]vfkg{] afwf / ;'ljwfsf ;Gbe{x¿ klxNofpg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Jolt/]sL ljZn]if0fsf r/0fut k|lqmofx¿sf] j0f{g ug{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L efiff;Fu j0ff{Tds, ¿kfTds / jfSofTds txdf g]kfnsf kfl/jfl/s / ;dkfl/jfl/s efiffx¿sf] Jolt/]sL cWoog cEof; ug{ /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 lzIf0fsf ;Gbe{df b]vfk/]sf Jolt/]sL ;fdu|Lsf] cEof; ug{ 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 5 M</w:t>
              <w:tab/>
              <w:t xml:space="preserve">Jolt/]sL ljZn]if0f -!^_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^=!</w:t>
              <w:tab/>
              <w:t>Jolt/]sL ljZn]if0f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^=@</w:t>
              <w:tab/>
              <w:t>Jolt/]sL ljZn]if0fsf] ;}4flGts cjwf/0f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^=#</w:t>
              <w:tab/>
              <w:t xml:space="preserve">bf];|f] efiff l;sfOdf afwf / ;'ljwfsf ;Gbe{x¿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^=$</w:t>
              <w:tab/>
              <w:t>Jolt/]sL ljZn]if0fsf r/0fut k|lqmofx¿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du|L ;ª\sn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du|Lsf] ;Tofk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;fdu|Lsf] cWoog / juL{s/0f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t'ngfTds ljZn]if0f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lgisif{0f</w:t>
            </w:r>
          </w:p>
          <w:p>
            <w:pPr>
              <w:pStyle w:val="TextBodyIndent"/>
              <w:rPr/>
            </w:pPr>
            <w:r>
              <w:rPr/>
              <w:t>^=%</w:t>
              <w:tab/>
              <w:t xml:space="preserve">g]kfnL efiff;Fu g]kfnsf kfl/jfl/s / ;d kfl/jfl/s efiffx¿sf] lgDglnlvt cfwf/df Jolt/]sL cWoog M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j0f{lj1f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¿klj1fg /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864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jfSolj1fg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^=^</w:t>
              <w:tab/>
              <w:t xml:space="preserve">efifflzIf0fsf ;Gbe{df Jolt/]sL ljZn]if0fsf] cEof; </w:t>
            </w:r>
          </w:p>
        </w:tc>
      </w:tr>
      <w:tr>
        <w:trPr>
          <w:trHeight w:val="14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sz w:val="36"/>
                <w:szCs w:val="28"/>
              </w:rPr>
            </w:pPr>
            <w:r>
              <w:rPr>
                <w:rFonts w:cs="Angsana New" w:ascii="Preeti" w:hAnsi="Preeti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q'l6ljZn]if0fsf] k[i7e"ldut kl/ro lbg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q'l6ljZn]if0fsf] ;}4flGts dfGotf k|:t't ug{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q'l6sf k|s[lt / k|sf/x¿sf] juL{s/0f ug{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q'l6ljZn]if0fsf k|lqmof / r/0fut k|lqmofx¿sf] j0f{g ug{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ljleGg sIff, ju{ / ;d"xsf ljBfyL{x¿n] efiff l;sfOsf qmddf ug]{ df}lvs, lnlvt cleJolSt ;DaGwL q'l6sf] cWoog cEof; ug{ /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efiff lzIf0fsf ;Gbe{df b]vfkg{] q'l6k"0f{ ;fdu|Lx¿sf] cEof; ug{ .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 ;ft M q'l6ljZn]if0f -!^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&amp;=!</w:t>
              <w:tab/>
              <w:t xml:space="preserve">q'l6ljZn]if0fsf] kl/ro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&amp;=@</w:t>
              <w:tab/>
              <w:t>q'l6ljZn]if0fsf] ;}4flGts dfGo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&amp;=#</w:t>
              <w:tab/>
              <w:t>q'l6sf] juL{s/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&amp;=$</w:t>
              <w:tab/>
              <w:t xml:space="preserve">q'l6ljZn]if0fsf k|lqmof / r/0fx¿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&amp;=$=! lgudgfTds k4lt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&amp;=$=@ cfudgfTds k4lt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&amp;=$=# q'l6ljZn]if0fsf r/0fx¿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1296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du|L ;ª\sn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1296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q'l6x¿sf] cWoog / klxrfg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1296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q'l6x¿sf] juL{s/0f / Joj:yfkg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1296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q'l6x¿sf] j0f{g / ljZn]if0f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432" w:leader="none"/>
              </w:tabs>
              <w:spacing w:lineRule="auto" w:line="252" w:before="0" w:after="0"/>
              <w:ind w:left="1296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q'l6 lg/fs/0f ;'emfj</w:t>
            </w:r>
          </w:p>
          <w:p>
            <w:pPr>
              <w:pStyle w:val="TextBodyIndent"/>
              <w:rPr>
                <w:rFonts w:cs="Angsana New"/>
              </w:rPr>
            </w:pPr>
            <w:r>
              <w:rPr>
                <w:rFonts w:cs="Angsana New"/>
              </w:rPr>
              <w:t>&amp;=%</w:t>
              <w:tab/>
              <w:t>ljBfyL{x¿n] efiff l;sfOsf qmddf ug]{ df}lvs / lnlvt cleJolSt;DaGwL q'l6sf] cWoog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&amp;=^</w:t>
              <w:tab/>
              <w:t>efiff lzIf0fsf ;Gbe{df q'l6ljZn]if0fsf] cEof;</w:t>
            </w:r>
          </w:p>
        </w:tc>
      </w:tr>
      <w:tr>
        <w:trPr>
          <w:trHeight w:val="233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color w:val="FF0000"/>
                <w:sz w:val="28"/>
                <w:szCs w:val="28"/>
              </w:rPr>
            </w:pPr>
            <w:r>
              <w:rPr>
                <w:rFonts w:cs="Angsana New" w:ascii="Preeti" w:hAnsi="Preet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ind w:left="432" w:hanging="432"/>
              <w:rPr>
                <w:rFonts w:ascii="Preeti" w:hAnsi="Preeti" w:cs="Angsana New"/>
                <w:color w:val="FF0000"/>
                <w:sz w:val="2"/>
                <w:szCs w:val="28"/>
              </w:rPr>
            </w:pPr>
            <w:r>
              <w:rPr>
                <w:rFonts w:cs="Angsana New" w:ascii="Preeti" w:hAnsi="Preeti"/>
                <w:color w:val="FF0000"/>
                <w:sz w:val="2"/>
                <w:szCs w:val="28"/>
              </w:rPr>
            </w:r>
          </w:p>
          <w:p>
            <w:pPr>
              <w:pStyle w:val="Normal"/>
              <w:spacing w:lineRule="auto" w:line="252" w:before="0" w:after="0"/>
              <w:ind w:left="432" w:hanging="432"/>
              <w:rPr>
                <w:rFonts w:ascii="Preeti" w:hAnsi="Preeti" w:cs="Angsana New"/>
                <w:color w:val="FF0000"/>
                <w:sz w:val="10"/>
                <w:szCs w:val="28"/>
              </w:rPr>
            </w:pPr>
            <w:r>
              <w:rPr>
                <w:rFonts w:cs="Angsana New" w:ascii="Preeti" w:hAnsi="Preeti"/>
                <w:color w:val="FF0000"/>
                <w:sz w:val="10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sf]zlj1fgsf]  kl/ro lbg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L ax'efifL sf]zlgdf{0f k/Dk/f / ljsf;sf] qmd phfu/ ug{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L b\ljefifL sf]zlgdf{0f k/Dk/f / ljsf;qmdsf] ;j]{If0f ug{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]kfnL PsefifL sf]zlgdf{0f k/Dk/f / ljsf;qmd :ki6 kfg{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sf]z;Dkfbg k|lqmofsf r/0fut  sfo{snfksf] ¿k/]vf atfpg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sf]zLo ;"rgf klxrfg ug{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z}Ifl0fs sf]zsf] kl/ro v'nfpg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sf]zsf] k|of]u ug]{ tl/sf :ki6 kfg{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gd'gf sf]zlgdf{0f cEof; ug{ 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color w:val="FF0000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 lzIf0fdf sf]zsf] pkof]lutf pNn]v ug{ 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 xml:space="preserve">PsfO cf7 M sf]zlj1fg -@%_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!</w:t>
              <w:tab/>
              <w:t>sf]zlj1fg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#</w:t>
              <w:tab/>
              <w:t>g]kfnL sf]zlgdf{0f k/Dk/f / ljs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115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#=!</w:t>
              <w:tab/>
              <w:t>g]kfnL ax'efifL sf]zlgdf{0f k/Dk/f / ljs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115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#=@</w:t>
              <w:tab/>
              <w:t>g]kfnL b\ljefifL sf]zlgdf{0f k/Dk/f / ljs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115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#=#</w:t>
              <w:tab/>
              <w:t>g]kfnL PsefifL sf]zlgdf{0f k/Dk/f / ljs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$</w:t>
              <w:tab/>
              <w:t>zAbsf]zsf] :j¿k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*=$=! </w:t>
              <w:tab/>
              <w:t>k"j{ efu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*=$=@ </w:t>
              <w:tab/>
              <w:t>d"n efu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 xml:space="preserve">*=$=# </w:t>
              <w:tab/>
              <w:t>pQ/ efu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%</w:t>
              <w:tab/>
              <w:t xml:space="preserve">sf]z;Dkfbg k|lqmo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%=!</w:t>
              <w:tab/>
              <w:t xml:space="preserve">k|yd r/0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%=@</w:t>
              <w:tab/>
              <w:t xml:space="preserve">låtLor/0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%=#</w:t>
              <w:tab/>
              <w:t>t[tLo r/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^</w:t>
              <w:tab/>
              <w:t>sf]zLo ;"rgf / ltgsf] k|:t'l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!</w:t>
              <w:tab/>
              <w:t>lxHh]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@</w:t>
              <w:tab/>
              <w:t>pRrf/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#</w:t>
              <w:tab/>
              <w:t>;|f]t tyf Jo'Tkfbg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$</w:t>
              <w:tab/>
              <w:t>Jofs/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%</w:t>
              <w:tab/>
              <w:t>cy{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^</w:t>
              <w:tab/>
              <w:t>pbfx/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&amp;</w:t>
              <w:tab/>
              <w:t>k|of]u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*=^=*</w:t>
              <w:tab/>
              <w:t>lrq</w:t>
              <w:tab/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&amp;</w:t>
              <w:tab/>
              <w:t>z}Ifl0fs sf]z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*</w:t>
              <w:tab/>
              <w:t>sf]zsf] k|of]u ug]{ tl/s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( gd'gf sf]zlgdf{0f / cEof;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!) efiff lzIf0fdf sf]zsf] pkof]lutf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i/>
                <w:i/>
                <w:color w:val="FF0000"/>
                <w:sz w:val="36"/>
                <w:szCs w:val="28"/>
              </w:rPr>
            </w:pPr>
            <w:r>
              <w:rPr>
                <w:rFonts w:cs="Angsana New" w:ascii="Preeti" w:hAnsi="Preeti"/>
                <w:i/>
                <w:color w:val="FF0000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cg'jfb cWoogsf] kl/ro lbg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lglb{i6 cg'jfbsf k|sf/x¿sf] lrgf/L u/fpg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efiff lzIf0fdf cg'jfbsf] pkof]lutf atfpg . </w:t>
            </w:r>
          </w:p>
          <w:p>
            <w:pPr>
              <w:pStyle w:val="Normal"/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 gf} M</w:t>
              <w:tab/>
              <w:t>cg'jfb cWwog -!$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(=!</w:t>
              <w:tab/>
              <w:t>cg'jfb cWoog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(=@</w:t>
              <w:tab/>
              <w:t>cg'jfbsf k|sf/x¿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(=@=!</w:t>
              <w:tab/>
              <w:t>ljifo If]qsf] cfwf/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;flxlTo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lxTo]t/÷k|fljlws jf j}1flgs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(=@=@</w:t>
              <w:tab/>
              <w:t>efiff k|of]usf] cfwf/df cg'jfb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296" w:hanging="144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Psf]Gd'v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296" w:hanging="144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åof]Gd'v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296" w:hanging="144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cGt/ eflifs÷b\ljeflifs÷ax' efli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296" w:hanging="144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Gtl/s÷Ps efli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296" w:hanging="144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cGt/ ljifos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(=@=#</w:t>
              <w:tab/>
              <w:t>s[lt k|s[ltsf] cfwf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ljifof]Gd'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+/rgf]Gd'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jf]Gd'v -efjfg'jfb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cfbzf]{Gd'v -cfbz{ cg'jfb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(=#</w:t>
              <w:tab/>
              <w:t>efifflzIf0fdf cg'jfbsf] pkof]lutf</w:t>
            </w:r>
          </w:p>
        </w:tc>
      </w:tr>
      <w:tr>
        <w:trPr>
          <w:trHeight w:val="80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432" w:hanging="432"/>
              <w:rPr>
                <w:rFonts w:ascii="Preeti" w:hAnsi="Preeti" w:cs="Angsana New"/>
                <w:sz w:val="36"/>
                <w:szCs w:val="28"/>
              </w:rPr>
            </w:pPr>
            <w:r>
              <w:rPr>
                <w:rFonts w:cs="Angsana New" w:ascii="Preeti" w:hAnsi="Preeti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ª\sygsf] kl/ro lbg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ª\syg ljZn]if0fsf] ;}4flGts cjwf/0ff JoSt ug{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ª\syg ljZn]if0fsf If]qx¿ lgwf{/0f ug{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ª\sygsf k|sf/ 5'6\6\ofO{ ltgsf] aofg ug{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ª\sygsf  Jofs/l0fs / sf]zLo ;Da4sx¿sf] lrgf/L u/fpg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ª\sygcGtu{t ;Da4gx¿sf ljljw ;Gbe{x¿ klxNofO{ pbfx/0f k|:t't ug{ 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</w:tabs>
              <w:spacing w:lineRule="auto" w:line="252" w:before="0" w:after="0"/>
              <w:ind w:left="432" w:hanging="432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efiff lzIf0fdf ;ª\syg ljZn]if0fsf] pkof]lutf cf}+Nofpg 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 b; M ;ª\syg ljZn]if0f -!*_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)=!</w:t>
              <w:tab/>
              <w:t>;ª\sygsf] kl/ro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)=@</w:t>
              <w:tab/>
              <w:t>;ª\syg ljZn]if0fsf] ;}4flGts cjwf/0f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)=#</w:t>
              <w:tab/>
              <w:t>;ª\syg ljZn]if0fsf If]qx¿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)=$</w:t>
              <w:tab/>
              <w:t>;ª\sygsf k|sf/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$=!</w:t>
              <w:tab/>
              <w:t>sYo ;ª\syg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$=@</w:t>
              <w:tab/>
              <w:t>n]Vo ;ª\syg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$=#</w:t>
              <w:tab/>
              <w:t>;fª\s]lts ;ª\syg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)=%</w:t>
              <w:tab/>
              <w:t>;ª\sygsf o'lStx¿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%=!</w:t>
              <w:tab/>
              <w:t>;Da4s -sf]x]hg_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%=!=!</w:t>
              <w:tab/>
              <w:t>Jofs/l0fs ;Da4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j{gflds zA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:yflgs / sflns zA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+of]hs zA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|lt:yfkg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nf]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lgkft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%=!=@</w:t>
              <w:tab/>
              <w:t>sf]zLo ;Da4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'g/fj[lQ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ljk/LtfyL{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of{ojfr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cg]sfyL{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1152" w:hanging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fj]zL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ab/>
              <w:t>!)=%=@ ;Da4g -sf]x]/]G;_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152" w:leader="none"/>
                <w:tab w:val="left" w:pos="1431" w:leader="none"/>
              </w:tabs>
              <w:spacing w:lineRule="auto" w:line="252" w:before="0" w:after="0"/>
              <w:ind w:left="576" w:hanging="576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!)=^ </w:t>
              <w:tab/>
              <w:t>efiff lzIf0fdf ;ª\syg ljZn]if0fsf] pkof]lutf</w:t>
            </w:r>
          </w:p>
        </w:tc>
      </w:tr>
    </w:tbl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 xml:space="preserve">$= </w:t>
        <w:tab/>
        <w:t>lzIf0f k|ljlw</w:t>
      </w:r>
    </w:p>
    <w:p>
      <w:pPr>
        <w:pStyle w:val="BodyTextIndent2"/>
        <w:rPr/>
      </w:pPr>
      <w:r>
        <w:rPr/>
        <w:t>k|To]s PsfOdf cfjZostf cg';f/ lgDgfg';f/sf ;fwf/0f / ljlzi6 lzIf0f k|ljlwsf] pkof]u ul/g] 5 M</w:t>
      </w:r>
    </w:p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>$=!</w:t>
        <w:tab/>
        <w:t>;fwf/0f lzIf0f k|ljlw</w:t>
      </w:r>
    </w:p>
    <w:p>
      <w:pPr>
        <w:pStyle w:val="BodyTextIndent2"/>
        <w:rPr>
          <w:rFonts w:cs="Angsana New"/>
        </w:rPr>
      </w:pPr>
      <w:r>
        <w:rPr>
          <w:rFonts w:cs="Angsana New"/>
        </w:rPr>
        <w:t>PsfOsf] k|s[lt cg'¿k kf7\ok':ts, ;xfosk':ts, ;Gbe{k':ts, kf7kq, tflnsf / cf/]vx¿sf] pkof]u ul/g]5 . k|To]s PsfOdf cfjZostfcg';f/ JofVofg, k|Zgf]Q/, 5nkmn tyf k|:t'tLs/0f ljlwsf] pkof]u ul/g] 5 .</w:t>
      </w:r>
      <w:r>
        <w:br w:type="page"/>
      </w:r>
    </w:p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>$=@</w:t>
        <w:tab/>
        <w:t>ljlzi6 lzIf0f k|ljlw</w:t>
      </w:r>
    </w:p>
    <w:tbl>
      <w:tblPr>
        <w:tblW w:w="827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60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sfO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sfo{snfk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 sfo{sf ¿kdf sIffdf k|fof]lus efifflj1fgsf ;Lldt / Jofks If]qx¿sf] cf/]vfTds k|:t'lt lbg / pkof]lutfx¿sf] ;"rL k|:t't ug{ nufpg] 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 sfo{sf ¿kdf g]kfnsf] ax'eflifs / låeflifs l:ylt tyf g]kfnL efiff lzIf0fsf] cfjZostfaf/] sIffdf 5nkmn u/fO{ lgisif{ k|:t't ug{ nufpg] .</w:t>
            </w:r>
          </w:p>
        </w:tc>
      </w:tr>
      <w:tr>
        <w:trPr>
          <w:trHeight w:val="6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 ljefhg u/L g]kfnL ;Gbe{sf a]Unfa]Un} eflifs ;d'bfo / eflifs e]bx¿sf] cfsng ug{ / pbfx/0f ;lxt sIffdf k|:t't ug{ nufpg] .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$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 sfo{sf ¿kdf afn efiff ljsf;sf rD:s]nL l;4fGt, afn efiff ljsf;sf r/0f / efiff ljsf;sf k|efjs tŒj zLif{sdf a]Unfga]Un} kl/of]hgf sfo{ lbO{ sIffdf k|:t't ug{ nufpg] .</w:t>
            </w:r>
          </w:p>
        </w:tc>
      </w:tr>
      <w:tr>
        <w:trPr>
          <w:trHeight w:val="4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%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 ljefhg u/L ljrng / ;dfgfGt/tfsf ljljw kIfdf a]Unfa]Un} kg]{ u/L kl/of]hgf sfo{ lbP/ vf]h ug{ nufO{ sIffdf k|:t't ug{ nufpg] 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color w:val="FF0000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ut cfwf/df kl/of]hgf sfo{sf ¿kdf ljleGg ;flxlTos ljwfsf :t/o'St kf7 lbO{ z}nL ljZn]if0f ug{ nufP/ sIff k|:t'lt ug{ nufpg] / cfjZos k[i7 kf]if0f lbg] 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^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 / kl/of]hgf sfo{sf ¿kdf g]kfnL efiff;Fu :yfgLo / /fli6«o :t/sf ljleGg efiffx¿sf] j0ff{Tds, ¿kfTds / jfSofTds txdf Jolt/]sL cWoog ug{ nufO{ sIff k|:t'lt u/fpg] / pko'St k[i7 kf]if0f lbg] .</w:t>
            </w:r>
          </w:p>
        </w:tc>
      </w:tr>
      <w:tr>
        <w:trPr>
          <w:trHeight w:val="7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&amp;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kl/of]hgf sfo{sf ¿kdf ;fd"lxs jf j}olSts 9ª\un] sIff ljz]if, ;d"x ljz]if jf ljlzi6 k|s[ltsf ljBfyL{x¿nfO{ cfwf/ agfO{ df}lvs / lnlvt cleJolStsf ljljw eflifs q'l6x¿df lg/Gt/ jf cfjlws k|f]kmfOn cWoog ug{ / q'l6 ljZn]if0f ug{ nufO{ sIff k|:t'lt ug{ u/fpg] .</w:t>
            </w:r>
          </w:p>
        </w:tc>
      </w:tr>
      <w:tr>
        <w:trPr>
          <w:trHeight w:val="56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*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sIffnfO{ rf/ ;d"xdf ljefhg u/L …g]kfnL sf]z lgdf{0f k/Dk/f / ljsf;Ú zLif{ssf a]Unfa]Un} pkzLif{sx¿df cWoog k|ltj]bg tof/ ug{ nufO{ sIff k|:t'lt ug{ nufpg] 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color w:val="FF0000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fd"lxs jf j}olSts sfo{sf ¿kdf sf]z ;Dkfbg k|lqmof / sf]zLo ;"rgfx¿sf] k|:t'lt k|lqmofsf a]Unfa]Un} pkzLif{sdf cWoog ug{ nufO{ sIff k|:t'lt ug{ nufpg] / cfjZos k[i7 kf]if0f lbg] 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color w:val="FF0000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 xml:space="preserve">ljBfyL{x¿nfO{ u[xsfo{sf ¿kdf zAbsf]zaf6 j0ff{g'qmd gldn]sf ljleGg zAbx¿ lbO{ ltgsf] j0ff{g'qmd, kbju{, cy{n]vg h:tf zAbsf]zdf k|of]u ul/g] ljleGg 36sx¿sf cfwf/df ;;fgf sf]zx¿ tof/ ug{ nufpg] .   </w:t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(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;d"xut kl/of]hgf sfo{sf ¿kdf a]Unfa]Un} cfwf/sf zLif{sx¿df cg'jfbsf k|sf/x¿sf] pbfx/0f ;lxt k|ltj]bg tof/ ug{ nufO{ sIff k|:t'lt ug{ nufpg] / pko'St k[i7 kf]if0f lbg] .</w:t>
            </w:r>
          </w:p>
        </w:tc>
      </w:tr>
      <w:tr>
        <w:trPr>
          <w:trHeight w:val="5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)=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2" w:before="0" w:after="0"/>
              <w:ind w:left="395" w:hanging="36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j}olSts jf ;d"x sfo{sf ¿kdf Jofs/l0fs sf]x]hg, sf]zLo sf]x]hg / sf]x]/]G;sf ljljw ;Gbe{x¿ vf]Hg nufO{ sIff k|:t'lt ug{ nufpg] / pko'St k[i7 kf]if0f lbg] 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52" w:before="40" w:after="4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>%=</w:t>
        <w:tab/>
        <w:t>d"Nofª\sg k|lqmof</w:t>
      </w:r>
    </w:p>
    <w:p>
      <w:pPr>
        <w:pStyle w:val="Normal"/>
        <w:spacing w:lineRule="auto" w:line="252" w:before="40" w:after="40"/>
        <w:ind w:firstLine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lzIf0f l;sfOsf cjlwdf kf7\oj:t'sf] k|s[lt cg';f/ lnlvt k/LIff, ;d"x sfo{, df}lvs tyf lnlvt k|:t'ltaf6 d"Nofª\sg ug{ ;lsg] 5 . o; k|sf/sf] d"Nofª\sg ljBfyL{x¿nfO{ k[i7 kf]if0f lbg dfq k|of]u ul/g] 5 . o; kf7\of+zsf] clGtd d"Nofª\sg lq=lj=lj= sf] jflif{s k/LIff k|0ffnL cg';f/ lnlvt k/LIffb\jf/f ul/g] 5 . jflif{s k/LIffdf ;f]lwg] k|Zgsf] k|s[lt, k|Zg 9fFrf / To;sf] cª\sef/ lgDgfg';f/ x'g] 5 M</w:t>
      </w:r>
      <w:r>
        <w:br w:type="page"/>
      </w:r>
    </w:p>
    <w:p>
      <w:pPr>
        <w:pStyle w:val="Normal"/>
        <w:spacing w:lineRule="auto" w:line="252" w:before="40" w:after="40"/>
        <w:ind w:firstLine="432"/>
        <w:jc w:val="both"/>
        <w:rPr>
          <w:rFonts w:ascii="Preeti" w:hAnsi="Preeti" w:cs="Angsana New"/>
          <w:sz w:val="2"/>
          <w:szCs w:val="28"/>
        </w:rPr>
      </w:pPr>
      <w:r>
        <w:rPr>
          <w:rFonts w:cs="Angsana New" w:ascii="Preeti" w:hAnsi="Preeti"/>
          <w:sz w:val="2"/>
          <w:szCs w:val="28"/>
        </w:rPr>
      </w:r>
    </w:p>
    <w:tbl>
      <w:tblPr>
        <w:tblW w:w="8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759"/>
        <w:gridCol w:w="2436"/>
        <w:gridCol w:w="97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k|Zgsf] k|s[l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hDdf k|Zg ;ª\Vof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pQ/ lbg' kg]{ k|Zg ;ª\Vo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b/>
                <w:b/>
                <w:sz w:val="28"/>
                <w:szCs w:val="28"/>
              </w:rPr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cª\sef/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;d"x …sÚ M</w:t>
            </w:r>
            <w:r>
              <w:rPr>
                <w:rFonts w:cs="Angsana New" w:ascii="Preeti" w:hAnsi="Preeti"/>
                <w:sz w:val="28"/>
                <w:szCs w:val="28"/>
              </w:rPr>
              <w:t xml:space="preserve"> ax' j}slNks k|Z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Angsana New" w:ascii="Preeti" w:hAnsi="Preeti"/>
                <w:sz w:val="28"/>
                <w:szCs w:val="28"/>
              </w:rPr>
              <w:t>@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Angsana New" w:ascii="Preeti" w:hAnsi="Preeti"/>
                <w:sz w:val="28"/>
                <w:szCs w:val="28"/>
              </w:rPr>
              <w:t>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19" w:hanging="0"/>
              <w:jc w:val="center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) cª\s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;d"x …vÚ M</w:t>
            </w:r>
            <w:r>
              <w:rPr>
                <w:rFonts w:cs="Angsana New" w:ascii="Preeti" w:hAnsi="Preeti"/>
                <w:sz w:val="28"/>
                <w:szCs w:val="28"/>
              </w:rPr>
              <w:t xml:space="preserve"> 5f]6f pQ/fTds k|Z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# ljsNk ;lxt *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Angsana New" w:ascii="Preeti" w:hAnsi="Preeti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Angsana New" w:ascii="Preeti" w:hAnsi="Preeti"/>
                <w:sz w:val="28"/>
                <w:szCs w:val="28"/>
              </w:rPr>
              <w:t>&amp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115" w:hanging="0"/>
              <w:jc w:val="center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%^ cª\s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Angsana New" w:ascii="Preeti" w:hAnsi="Preeti"/>
                <w:b/>
                <w:sz w:val="28"/>
                <w:szCs w:val="28"/>
              </w:rPr>
              <w:t>;d"x …uÚ M</w:t>
            </w:r>
            <w:r>
              <w:rPr>
                <w:rFonts w:cs="Angsana New" w:ascii="Preeti" w:hAnsi="Preeti"/>
                <w:sz w:val="28"/>
                <w:szCs w:val="28"/>
              </w:rPr>
              <w:t xml:space="preserve"> nfdf pQ/fTds k|Z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! ljsNk ;lxt @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Angsana New" w:ascii="Preeti" w:hAnsi="Preeti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Angsana New" w:ascii="Preeti" w:hAnsi="Preeti"/>
                <w:sz w:val="28"/>
                <w:szCs w:val="28"/>
              </w:rPr>
              <w:t>!@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115" w:hanging="0"/>
              <w:jc w:val="center"/>
              <w:rPr>
                <w:rFonts w:ascii="Preeti" w:hAnsi="Preeti" w:cs="Angsana New"/>
                <w:sz w:val="28"/>
                <w:szCs w:val="28"/>
              </w:rPr>
            </w:pPr>
            <w:r>
              <w:rPr>
                <w:rFonts w:cs="Angsana New" w:ascii="Preeti" w:hAnsi="Preeti"/>
                <w:sz w:val="28"/>
                <w:szCs w:val="28"/>
              </w:rPr>
              <w:t>@$ cª\s</w:t>
            </w:r>
          </w:p>
        </w:tc>
      </w:tr>
    </w:tbl>
    <w:p>
      <w:pPr>
        <w:pStyle w:val="Normal"/>
        <w:spacing w:lineRule="auto" w:line="252" w:before="240" w:after="120"/>
        <w:jc w:val="both"/>
        <w:rPr>
          <w:rFonts w:ascii="Preeti" w:hAnsi="Preeti" w:cs="Angsana New"/>
          <w:b/>
          <w:b/>
          <w:sz w:val="28"/>
          <w:szCs w:val="28"/>
        </w:rPr>
      </w:pPr>
      <w:r>
        <w:rPr>
          <w:rFonts w:cs="Angsana New" w:ascii="Preeti" w:hAnsi="Preeti"/>
          <w:b/>
          <w:sz w:val="28"/>
          <w:szCs w:val="28"/>
        </w:rPr>
        <w:t>^=</w:t>
        <w:tab/>
        <w:t>l;kmfl/; ul/Psf k':ts tyf ;Gbe{ ;fdu|Lx¿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clwsf/L, an/fd -@)&amp;!_, cg'jfb l;4fGt / k|of]u, sf7df8f}F M lrlk6s k|sfzg . 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clwsf/L, x]dfª\u/fh -@)^&amp;_, </w:t>
      </w:r>
      <w:r>
        <w:rPr>
          <w:rFonts w:cs="Angsana New" w:ascii="Preeti" w:hAnsi="Preeti"/>
          <w:i/>
          <w:sz w:val="28"/>
          <w:szCs w:val="28"/>
        </w:rPr>
        <w:t xml:space="preserve">;fdflhs / k|fof]lus efifflj1fg, </w:t>
      </w:r>
      <w:r>
        <w:rPr>
          <w:rFonts w:cs="Angsana New" w:ascii="Preeti" w:hAnsi="Preeti"/>
          <w:sz w:val="28"/>
          <w:szCs w:val="28"/>
        </w:rPr>
        <w:t>sf7df8f}F M /Tg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Pn]g, h]=kL=aL= / s8{/, P;= lk6 -;g\ @))*_, </w:t>
      </w:r>
      <w:r>
        <w:rPr>
          <w:rFonts w:cs="Angsana New" w:ascii="Preeti" w:hAnsi="Preeti"/>
          <w:i/>
          <w:sz w:val="28"/>
          <w:szCs w:val="28"/>
        </w:rPr>
        <w:t>Pl8gju{ sf];{ Og cKnfO8 lnª\lUjl:6S;</w:t>
      </w:r>
      <w:r>
        <w:rPr>
          <w:rFonts w:cs="Angsana New" w:ascii="Preeti" w:hAnsi="Preeti"/>
          <w:sz w:val="28"/>
          <w:szCs w:val="28"/>
        </w:rPr>
        <w:t>, ef]No'd !–#, nG8g M cS;kmf]8{ o'lgel;{6L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PN;, lyof] efg / cGo -;g\ @))*_, </w:t>
      </w:r>
      <w:r>
        <w:rPr>
          <w:rFonts w:cs="Angsana New" w:ascii="Preeti" w:hAnsi="Preeti"/>
          <w:i/>
          <w:sz w:val="28"/>
          <w:szCs w:val="28"/>
        </w:rPr>
        <w:t>cKnfO8 lnª\lUjl:6S; ofG8 nlg{ª ofG8 l6lrª km/]g Nofª\Uj]h</w:t>
      </w:r>
      <w:r>
        <w:rPr>
          <w:rFonts w:cs="Angsana New" w:ascii="Preeti" w:hAnsi="Preeti"/>
          <w:sz w:val="28"/>
          <w:szCs w:val="28"/>
        </w:rPr>
        <w:t>, nG8g M P8jf8{ cfgf]{N8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P;/, cf/=O{= -;g\ !(($_, </w:t>
      </w:r>
      <w:r>
        <w:rPr>
          <w:rFonts w:cs="Angsana New" w:ascii="Preeti" w:hAnsi="Preeti"/>
          <w:i/>
          <w:sz w:val="28"/>
          <w:szCs w:val="28"/>
        </w:rPr>
        <w:t xml:space="preserve">b OG;fSnf]k]l8of ckm Nofª\Uj]h ofG8 lnª\lUjl:6S;, </w:t>
      </w:r>
      <w:r>
        <w:rPr>
          <w:rFonts w:cs="Angsana New" w:ascii="Preeti" w:hAnsi="Preeti"/>
          <w:sz w:val="28"/>
          <w:szCs w:val="28"/>
        </w:rPr>
        <w:t>Oª\NofG8 M kuf{dg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s8{/, P;=lk6 -;g\ !(&amp;#_, </w:t>
      </w:r>
      <w:r>
        <w:rPr>
          <w:rFonts w:cs="Angsana New" w:ascii="Preeti" w:hAnsi="Preeti"/>
          <w:i/>
          <w:sz w:val="28"/>
          <w:szCs w:val="28"/>
        </w:rPr>
        <w:t>OG6«f]8\o'l;ª cKnfO8 lnª\lUjl:6S;</w:t>
      </w:r>
      <w:r>
        <w:rPr>
          <w:rFonts w:cs="Angsana New" w:ascii="Preeti" w:hAnsi="Preeti"/>
          <w:sz w:val="28"/>
          <w:szCs w:val="28"/>
        </w:rPr>
        <w:t>, nG8g M k]gu'Og a'S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s[i0f:jfdL, Pg / cGo -;g\ !((@_, </w:t>
      </w:r>
      <w:r>
        <w:rPr>
          <w:rFonts w:cs="Angsana New" w:ascii="Preeti" w:hAnsi="Preeti"/>
          <w:i/>
          <w:sz w:val="28"/>
          <w:szCs w:val="28"/>
        </w:rPr>
        <w:t xml:space="preserve">df]8g{ cKnfO8 lnª\lUjl:6S;, </w:t>
      </w:r>
      <w:r>
        <w:rPr>
          <w:rFonts w:cs="Angsana New" w:ascii="Preeti" w:hAnsi="Preeti"/>
          <w:sz w:val="28"/>
          <w:szCs w:val="28"/>
        </w:rPr>
        <w:t>db|f; M Dofsldng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sf}yfN8, Pd= -;g\ !(*%_, </w:t>
      </w:r>
      <w:r>
        <w:rPr>
          <w:rFonts w:cs="Angsana New" w:ascii="Preeti" w:hAnsi="Preeti"/>
          <w:i/>
          <w:sz w:val="28"/>
          <w:szCs w:val="28"/>
        </w:rPr>
        <w:t xml:space="preserve">Pg OG6«f]8S;g 6' l8:sf];{ Pgflnl;;, </w:t>
      </w:r>
      <w:r>
        <w:rPr>
          <w:rFonts w:cs="Angsana New" w:ascii="Preeti" w:hAnsi="Preeti"/>
          <w:sz w:val="28"/>
          <w:szCs w:val="28"/>
        </w:rPr>
        <w:t>nG8g M nªDofg klAns];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qm:6n, 8]le; -;g\ !((&amp;_, </w:t>
      </w:r>
      <w:r>
        <w:rPr>
          <w:rFonts w:cs="Angsana New" w:ascii="Preeti" w:hAnsi="Preeti"/>
          <w:i/>
          <w:sz w:val="28"/>
          <w:szCs w:val="28"/>
        </w:rPr>
        <w:t>c l8S;g/L ckm lnª\lUjl:6S; ofG8kmf]g]l6S;</w:t>
      </w:r>
      <w:r>
        <w:rPr>
          <w:rFonts w:cs="Angsana New" w:ascii="Preeti" w:hAnsi="Preeti"/>
          <w:sz w:val="28"/>
          <w:szCs w:val="28"/>
        </w:rPr>
        <w:t>, o's] M ANofsa]n klAn;;{ ln=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u'Dkh{, hf]g, -;g\ !(*@_, </w:t>
      </w:r>
      <w:r>
        <w:rPr>
          <w:rFonts w:cs="Angsana New" w:ascii="Preeti" w:hAnsi="Preeti"/>
          <w:i/>
          <w:sz w:val="28"/>
          <w:szCs w:val="28"/>
        </w:rPr>
        <w:t xml:space="preserve">l8:sf];{ :6l8h, </w:t>
      </w:r>
      <w:r>
        <w:rPr>
          <w:rFonts w:cs="Angsana New" w:ascii="Preeti" w:hAnsi="Preeti"/>
          <w:sz w:val="28"/>
          <w:szCs w:val="28"/>
        </w:rPr>
        <w:t xml:space="preserve"> SoflDa|h M SoflDa|h o'lgel;{6L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uf}td, b]jLk|;fb -@)^*_,æ;ª\syg ljZn]if0fÆ, </w:t>
      </w:r>
      <w:r>
        <w:rPr>
          <w:rFonts w:cs="Angsana New" w:ascii="Preeti" w:hAnsi="Preeti"/>
          <w:i/>
          <w:sz w:val="28"/>
          <w:szCs w:val="28"/>
        </w:rPr>
        <w:t>/Tg a[xt\ ;dfnf]rgfM ;}4flGts v08</w:t>
      </w:r>
      <w:r>
        <w:rPr>
          <w:rFonts w:cs="Angsana New" w:ascii="Preeti" w:hAnsi="Preeti"/>
          <w:sz w:val="28"/>
          <w:szCs w:val="28"/>
        </w:rPr>
        <w:t xml:space="preserve"> -;Dkf= /fh]Gb| ;'j]bL / nId0fk|;fb uf}td, _, sf7df8f}F M /Tg k':ts e08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w w:val="95"/>
          <w:sz w:val="28"/>
          <w:szCs w:val="28"/>
        </w:rPr>
        <w:t xml:space="preserve">l3ld/], jf;'b]j -@)^(_, </w:t>
      </w:r>
      <w:r>
        <w:rPr>
          <w:rFonts w:cs="Angsana New" w:ascii="Preeti" w:hAnsi="Preeti"/>
          <w:i/>
          <w:w w:val="95"/>
          <w:sz w:val="28"/>
          <w:szCs w:val="28"/>
        </w:rPr>
        <w:t xml:space="preserve">;ª\syg ljZn]if0f M kl/ro / k4lt, </w:t>
      </w:r>
      <w:r>
        <w:rPr>
          <w:rFonts w:cs="Angsana New" w:ascii="Preeti" w:hAnsi="Preeti"/>
          <w:w w:val="95"/>
          <w:sz w:val="28"/>
          <w:szCs w:val="28"/>
        </w:rPr>
        <w:t xml:space="preserve"> sf7df8f}F M OG6]n]SRo'cn a's Kofn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hf]G;g, lsy ofG8 hf]G;g, x]n]g -;g\ !(((_, </w:t>
      </w:r>
      <w:r>
        <w:rPr>
          <w:rFonts w:cs="Angsana New" w:ascii="Preeti" w:hAnsi="Preeti"/>
          <w:i/>
          <w:sz w:val="28"/>
          <w:szCs w:val="28"/>
        </w:rPr>
        <w:t>OG;fOSnf]k]l8s l8S:g/L ckm cKnfO8 lnª\lUjl:6S;</w:t>
      </w:r>
      <w:r>
        <w:rPr>
          <w:rFonts w:cs="Angsana New" w:ascii="Preeti" w:hAnsi="Preeti"/>
          <w:sz w:val="28"/>
          <w:szCs w:val="28"/>
        </w:rPr>
        <w:t>, o'P;P M ANofsa]n klAn;;{ ln=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8ljg, k|mfO8f ofG8 cf]:6]g, OnfO6 -;g\ !(*&amp;_, </w:t>
      </w:r>
      <w:r>
        <w:rPr>
          <w:rFonts w:cs="Angsana New" w:ascii="Preeti" w:hAnsi="Preeti"/>
          <w:i/>
          <w:sz w:val="28"/>
          <w:szCs w:val="28"/>
        </w:rPr>
        <w:t xml:space="preserve">sf];{ l8hfOg, </w:t>
      </w:r>
      <w:r>
        <w:rPr>
          <w:rFonts w:cs="Angsana New" w:ascii="Preeti" w:hAnsi="Preeti"/>
          <w:sz w:val="28"/>
          <w:szCs w:val="28"/>
        </w:rPr>
        <w:t xml:space="preserve"> SoflDa|h M SoflDa|h o'lgel;{6L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Mangal" w:ascii="Preeti" w:hAnsi="Preeti"/>
          <w:sz w:val="28"/>
          <w:szCs w:val="28"/>
        </w:rPr>
        <w:t xml:space="preserve">9sfn, zflGtk|;fb -@)%*_, </w:t>
      </w:r>
      <w:r>
        <w:rPr>
          <w:rFonts w:cs="Mangal" w:ascii="Preeti" w:hAnsi="Preeti"/>
          <w:i/>
          <w:sz w:val="28"/>
          <w:szCs w:val="28"/>
        </w:rPr>
        <w:t xml:space="preserve">k|fof]lus efifflj1fg,  </w:t>
      </w:r>
      <w:r>
        <w:rPr>
          <w:rFonts w:cs="Mangal" w:ascii="Preeti" w:hAnsi="Preeti"/>
          <w:sz w:val="28"/>
          <w:szCs w:val="28"/>
        </w:rPr>
        <w:t>sf7df8f}F M ljBfyL{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9'ª\u]n, ef]h/fh / bfxfn, b'uf{k|;fb -@)^#_, </w:t>
      </w:r>
      <w:r>
        <w:rPr>
          <w:rFonts w:cs="Angsana New" w:ascii="Preeti" w:hAnsi="Preeti"/>
          <w:i/>
          <w:sz w:val="28"/>
          <w:szCs w:val="28"/>
        </w:rPr>
        <w:t xml:space="preserve">k|fof]lus efifflj1fg, </w:t>
      </w:r>
      <w:r>
        <w:rPr>
          <w:rFonts w:cs="Angsana New" w:ascii="Preeti" w:hAnsi="Preeti"/>
          <w:sz w:val="28"/>
          <w:szCs w:val="28"/>
        </w:rPr>
        <w:t>sf7df8f}F M Pd=s]= klAn;;{ ofG8 l8l:6«Ao'6;{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g'gfg, 8]le8 -;g\ !((&amp;_, </w:t>
      </w:r>
      <w:r>
        <w:rPr>
          <w:rFonts w:cs="Angsana New" w:ascii="Preeti" w:hAnsi="Preeti"/>
          <w:i/>
          <w:sz w:val="28"/>
          <w:szCs w:val="28"/>
        </w:rPr>
        <w:t xml:space="preserve">l;n]j; l8hfOg, </w:t>
      </w:r>
      <w:r>
        <w:rPr>
          <w:rFonts w:cs="Angsana New" w:ascii="Preeti" w:hAnsi="Preeti"/>
          <w:sz w:val="28"/>
          <w:szCs w:val="28"/>
        </w:rPr>
        <w:t>cS;kmf]8{ M cS;kmf]8{ o'lgel;{6L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tjf/L, ef]nfgfy -;g\ !(&amp;^_, </w:t>
      </w:r>
      <w:r>
        <w:rPr>
          <w:rFonts w:cs="Angsana New" w:ascii="Preeti" w:hAnsi="Preeti"/>
          <w:i/>
          <w:sz w:val="28"/>
          <w:szCs w:val="28"/>
        </w:rPr>
        <w:t xml:space="preserve">cg'jfb lj1fg, </w:t>
      </w:r>
      <w:r>
        <w:rPr>
          <w:rFonts w:cs="Angsana New" w:ascii="Preeti" w:hAnsi="Preeti"/>
          <w:sz w:val="28"/>
          <w:szCs w:val="28"/>
        </w:rPr>
        <w:t xml:space="preserve"> lbNnL M zAbsf/ k|sfz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>ltjf/L, ef]nfgfy -;g\ !(*)_, æcg'jfbÆ</w:t>
      </w:r>
      <w:r>
        <w:rPr>
          <w:rFonts w:cs="Angsana New" w:ascii="Preeti" w:hAnsi="Preeti"/>
          <w:i/>
          <w:sz w:val="28"/>
          <w:szCs w:val="28"/>
        </w:rPr>
        <w:t>cg'k|o'St efifflj1fg</w:t>
      </w:r>
      <w:r>
        <w:rPr>
          <w:rFonts w:cs="Angsana New" w:ascii="Preeti" w:hAnsi="Preeti"/>
          <w:sz w:val="28"/>
          <w:szCs w:val="28"/>
        </w:rPr>
        <w:t>, lbNnL M cfn]v k|sfzg .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yfkf, lbgaxfb'/ -@)&amp;@_, k|fof]lus efifflj1fg, sf7df8f}F M e'F8Lk'/f0f k|sfzg . 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g]kfn, 3gZofd -;g\ !((@_, </w:t>
      </w:r>
      <w:r>
        <w:rPr>
          <w:rFonts w:cs="Angsana New" w:ascii="Preeti" w:hAnsi="Preeti"/>
          <w:i/>
          <w:sz w:val="28"/>
          <w:szCs w:val="28"/>
        </w:rPr>
        <w:t>z}nLlj1fg</w:t>
      </w:r>
      <w:r>
        <w:rPr>
          <w:rFonts w:cs="Angsana New" w:ascii="Preeti" w:hAnsi="Preeti"/>
          <w:sz w:val="28"/>
          <w:szCs w:val="28"/>
        </w:rPr>
        <w:t>, ufGtf]s M cfFs'/f k|sfzg .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>kf]v/]n, s]zj/fh / sfkm\n], pd]z -@)&amp;!_, k|fof]lus efifflj1fg, sf7df8f}+ M SoflDa|h klAns];g k|f= ln=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Mangal" w:ascii="Preeti" w:hAnsi="Preeti"/>
          <w:sz w:val="28"/>
          <w:szCs w:val="28"/>
        </w:rPr>
        <w:t xml:space="preserve">kf}8]n, dfwjk|;fb -@)&amp;)_, </w:t>
      </w:r>
      <w:r>
        <w:rPr>
          <w:rFonts w:cs="Angsana New" w:ascii="Preeti" w:hAnsi="Preeti"/>
          <w:i/>
          <w:sz w:val="28"/>
          <w:szCs w:val="28"/>
        </w:rPr>
        <w:t xml:space="preserve">k|fof]lus efifflj1fgsf k|d'v cfofdx¿, </w:t>
      </w:r>
      <w:r>
        <w:rPr>
          <w:rFonts w:cs="Angsana New" w:ascii="Preeti" w:hAnsi="Preeti"/>
          <w:sz w:val="28"/>
          <w:szCs w:val="28"/>
        </w:rPr>
        <w:t xml:space="preserve"> sf7df8f}F M ljBfyL{ k|sfzg k|f=ln= .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Angsana New"/>
          <w:sz w:val="28"/>
          <w:szCs w:val="28"/>
        </w:rPr>
      </w:pPr>
      <w:r>
        <w:rPr>
          <w:rFonts w:cs="Mangal" w:ascii="Preeti" w:hAnsi="Preeti"/>
          <w:sz w:val="28"/>
          <w:szCs w:val="28"/>
        </w:rPr>
        <w:t xml:space="preserve">kf}8]n, dfwjk|;fb -@)&amp;$_, </w:t>
      </w:r>
      <w:r>
        <w:rPr>
          <w:rFonts w:cs="Mangal" w:ascii="Preeti" w:hAnsi="Preeti"/>
          <w:i/>
          <w:sz w:val="28"/>
          <w:szCs w:val="28"/>
        </w:rPr>
        <w:t>k|fof]lus efifflj1fg</w:t>
      </w:r>
      <w:r>
        <w:rPr>
          <w:rFonts w:cs="Mangal" w:ascii="Preeti" w:hAnsi="Preeti"/>
          <w:sz w:val="28"/>
          <w:szCs w:val="28"/>
        </w:rPr>
        <w:t>, sf7df8f}F M ljBfyL{ k|sfzg  k|f=ln=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kf}8]n, dfwjk|;fb / kf]v|]n, uf]s'n  -@)&amp;!_, </w:t>
      </w:r>
      <w:r>
        <w:rPr>
          <w:rFonts w:cs="Angsana New" w:ascii="Preeti" w:hAnsi="Preeti"/>
          <w:i/>
          <w:sz w:val="28"/>
          <w:szCs w:val="28"/>
        </w:rPr>
        <w:t xml:space="preserve">;ªsyg ljZn]if0f M l;4fGt / k|of]u, </w:t>
      </w:r>
      <w:r>
        <w:rPr>
          <w:rFonts w:cs="Angsana New" w:ascii="Preeti" w:hAnsi="Preeti"/>
          <w:sz w:val="28"/>
          <w:szCs w:val="28"/>
        </w:rPr>
        <w:t xml:space="preserve"> sf7df8f}F M ljBfyL{ k|sfzg k|f=ln=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k|wfg, kf/;dl0f / k|wfg gu]Gb|dl0f -;g\ !((&amp;_, </w:t>
      </w:r>
      <w:r>
        <w:rPr>
          <w:rFonts w:cs="Angsana New" w:ascii="Preeti" w:hAnsi="Preeti"/>
          <w:i/>
          <w:sz w:val="28"/>
          <w:szCs w:val="28"/>
        </w:rPr>
        <w:t>k|wfG; :6]G88{ l8S;g/L M Oª\ln; g]kfnL</w:t>
      </w:r>
      <w:r>
        <w:rPr>
          <w:rFonts w:cs="Angsana New" w:ascii="Preeti" w:hAnsi="Preeti"/>
          <w:sz w:val="28"/>
          <w:szCs w:val="28"/>
        </w:rPr>
        <w:t>, sflnDkf]ª M efUonIdL k|sfz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a|fpg, hh{ o'n] -;g\ !(*#_, </w:t>
      </w:r>
      <w:r>
        <w:rPr>
          <w:rFonts w:cs="Angsana New" w:ascii="Preeti" w:hAnsi="Preeti"/>
          <w:i/>
          <w:sz w:val="28"/>
          <w:szCs w:val="28"/>
        </w:rPr>
        <w:t xml:space="preserve">l8:sf];{ Pgflnl;;, </w:t>
      </w:r>
      <w:r>
        <w:rPr>
          <w:rFonts w:cs="Angsana New" w:ascii="Preeti" w:hAnsi="Preeti"/>
          <w:sz w:val="28"/>
          <w:szCs w:val="28"/>
        </w:rPr>
        <w:t xml:space="preserve"> SoflDa|h M lhlno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a]n, /f]h/ 6L= -;g\ !(*!_, </w:t>
      </w:r>
      <w:r>
        <w:rPr>
          <w:rFonts w:cs="Angsana New" w:ascii="Preeti" w:hAnsi="Preeti"/>
          <w:i/>
          <w:sz w:val="28"/>
          <w:szCs w:val="28"/>
        </w:rPr>
        <w:t xml:space="preserve">Pg OG6«f]8S;g 6' cKnfO8 lnª\lUjl:6S; M ofk|f]r]h ofG8 d]y8\;, </w:t>
      </w:r>
      <w:r>
        <w:rPr>
          <w:rFonts w:cs="Angsana New" w:ascii="Preeti" w:hAnsi="Preeti"/>
          <w:sz w:val="28"/>
          <w:szCs w:val="28"/>
        </w:rPr>
        <w:t>nG8g M aL=6L= af:6kmf]8{ .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Mangal"/>
          <w:sz w:val="28"/>
          <w:szCs w:val="28"/>
        </w:rPr>
      </w:pPr>
      <w:r>
        <w:rPr>
          <w:rFonts w:cs="Mangal" w:ascii="Preeti" w:hAnsi="Preeti"/>
          <w:sz w:val="28"/>
          <w:szCs w:val="28"/>
        </w:rPr>
        <w:t>e6\6/fO{, uf]ljGb/fh -@)^^_ cg'jfb cWoogsf] kl/ro, -cg'jfbs M an/fd clwsf/L_, sf7df8f}+   M /Tg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e08f/L, kf/;dl0f -@)%$_, </w:t>
      </w:r>
      <w:r>
        <w:rPr>
          <w:rFonts w:cs="Angsana New" w:ascii="Preeti" w:hAnsi="Preeti"/>
          <w:i/>
          <w:sz w:val="28"/>
          <w:szCs w:val="28"/>
        </w:rPr>
        <w:t>k|fof]lus efifflj1fgsf s]xL kIf</w:t>
      </w:r>
      <w:r>
        <w:rPr>
          <w:rFonts w:cs="Angsana New" w:ascii="Preeti" w:hAnsi="Preeti"/>
          <w:sz w:val="28"/>
          <w:szCs w:val="28"/>
        </w:rPr>
        <w:t>, sf7df8f}F M ljBfyL{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e08f/L, kf/;dl0f -@)^%_, </w:t>
      </w:r>
      <w:r>
        <w:rPr>
          <w:rFonts w:cs="Angsana New" w:ascii="Preeti" w:hAnsi="Preeti"/>
          <w:i/>
          <w:sz w:val="28"/>
          <w:szCs w:val="28"/>
        </w:rPr>
        <w:t xml:space="preserve">;fdflhs / dgf]efifflj1fg, </w:t>
      </w:r>
      <w:r>
        <w:rPr>
          <w:rFonts w:cs="Angsana New" w:ascii="Preeti" w:hAnsi="Preeti"/>
          <w:sz w:val="28"/>
          <w:szCs w:val="28"/>
        </w:rPr>
        <w:t xml:space="preserve"> sf7df8f}F M ljBfyL{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e08f/L, kf/;dl0f / cGo -@)^&amp;_, </w:t>
      </w:r>
      <w:r>
        <w:rPr>
          <w:rFonts w:cs="Angsana New" w:ascii="Preeti" w:hAnsi="Preeti"/>
          <w:i/>
          <w:sz w:val="28"/>
          <w:szCs w:val="28"/>
        </w:rPr>
        <w:t>k|fof]lus efifflj1fgsf k|d'v cfofd,</w:t>
      </w:r>
      <w:r>
        <w:rPr>
          <w:rFonts w:cs="Angsana New" w:ascii="Preeti" w:hAnsi="Preeti"/>
          <w:sz w:val="28"/>
          <w:szCs w:val="28"/>
        </w:rPr>
        <w:t xml:space="preserve"> sf7df8f}F MljBfyL{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d&gt;, rGb|]Zj/ -;g\ @))%_, </w:t>
      </w:r>
      <w:r>
        <w:rPr>
          <w:rFonts w:cs="Angsana New" w:ascii="Preeti" w:hAnsi="Preeti"/>
          <w:i/>
          <w:sz w:val="28"/>
          <w:szCs w:val="28"/>
        </w:rPr>
        <w:t xml:space="preserve">l8:sf];{ Pgflnl;;, </w:t>
      </w:r>
      <w:r>
        <w:rPr>
          <w:rFonts w:cs="Angsana New" w:ascii="Preeti" w:hAnsi="Preeti"/>
          <w:sz w:val="28"/>
          <w:szCs w:val="28"/>
        </w:rPr>
        <w:t xml:space="preserve"> sf7df8f}F M gLnd klAns];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>DofsfyL{, dfOs]n -;g\ !((!_,</w:t>
      </w:r>
      <w:r>
        <w:rPr>
          <w:rFonts w:cs="Angsana New" w:ascii="Preeti" w:hAnsi="Preeti"/>
          <w:i/>
          <w:sz w:val="28"/>
          <w:szCs w:val="28"/>
        </w:rPr>
        <w:t>l8:sf];{ Pgflnl;; km/ Nofª\Uj]h l6r/</w:t>
      </w:r>
      <w:r>
        <w:rPr>
          <w:rFonts w:cs="Angsana New" w:ascii="Preeti" w:hAnsi="Preeti"/>
          <w:sz w:val="28"/>
          <w:szCs w:val="28"/>
        </w:rPr>
        <w:t>, SoflDa|h M SoflDa|h o'lgel;{6L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/r8{;, h]=;L= -;g\ !(&amp;$_, </w:t>
      </w:r>
      <w:r>
        <w:rPr>
          <w:rFonts w:cs="Angsana New" w:ascii="Preeti" w:hAnsi="Preeti"/>
          <w:i/>
          <w:sz w:val="28"/>
          <w:szCs w:val="28"/>
        </w:rPr>
        <w:t xml:space="preserve">O// Pgflnl;;, </w:t>
      </w:r>
      <w:r>
        <w:rPr>
          <w:rFonts w:cs="Angsana New" w:ascii="Preeti" w:hAnsi="Preeti"/>
          <w:sz w:val="28"/>
          <w:szCs w:val="28"/>
        </w:rPr>
        <w:t>nG8g M nªDof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/r8{;, h]=;L= -;g\ !(()_, </w:t>
      </w:r>
      <w:r>
        <w:rPr>
          <w:rFonts w:cs="Angsana New" w:ascii="Preeti" w:hAnsi="Preeti"/>
          <w:i/>
          <w:sz w:val="28"/>
          <w:szCs w:val="28"/>
        </w:rPr>
        <w:t xml:space="preserve">Nofª\Uj]h l6lrª Dofl6«S;, </w:t>
      </w:r>
      <w:r>
        <w:rPr>
          <w:rFonts w:cs="Angsana New" w:ascii="Preeti" w:hAnsi="Preeti"/>
          <w:sz w:val="28"/>
          <w:szCs w:val="28"/>
        </w:rPr>
        <w:t xml:space="preserve"> SoflDa|h M SoflDa|h o'lgel;{6L k|]; .</w:t>
      </w:r>
    </w:p>
    <w:p>
      <w:pPr>
        <w:pStyle w:val="Normal"/>
        <w:spacing w:lineRule="auto" w:line="252" w:before="0" w:after="0"/>
        <w:ind w:left="432" w:right="65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/r8{\;\, Hofs ;L= / cGo -;g\ !(((_, </w:t>
      </w:r>
      <w:r>
        <w:rPr>
          <w:rFonts w:cs="Angsana New" w:ascii="Preeti" w:hAnsi="Preeti"/>
          <w:i/>
          <w:sz w:val="28"/>
          <w:szCs w:val="28"/>
        </w:rPr>
        <w:t>nªDofg l8S;g/L ckm Nofª\Uj]h l6lrª ofG8 cKnfO8 lnª\lUjl:6S;</w:t>
      </w:r>
      <w:r>
        <w:rPr>
          <w:rFonts w:cs="Angsana New" w:ascii="Preeti" w:hAnsi="Preeti"/>
          <w:sz w:val="28"/>
          <w:szCs w:val="28"/>
        </w:rPr>
        <w:t>, nG8g M nªDof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/]8\8L,  ljho /f3j -;g\ !(*^_, </w:t>
      </w:r>
      <w:r>
        <w:rPr>
          <w:rFonts w:cs="Angsana New" w:ascii="Preeti" w:hAnsi="Preeti"/>
          <w:i/>
          <w:sz w:val="28"/>
          <w:szCs w:val="28"/>
        </w:rPr>
        <w:t xml:space="preserve">Jolt/]sL efifflj1fg, </w:t>
      </w:r>
      <w:r>
        <w:rPr>
          <w:rFonts w:cs="Angsana New" w:ascii="Preeti" w:hAnsi="Preeti"/>
          <w:sz w:val="28"/>
          <w:szCs w:val="28"/>
        </w:rPr>
        <w:t xml:space="preserve"> cfu/f M ljgf]b k':ts dlGb/ .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Mangal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nD;fn, /fdrGb| -@)%&amp;_, </w:t>
      </w:r>
      <w:r>
        <w:rPr>
          <w:rFonts w:cs="Angsana New" w:ascii="Preeti" w:hAnsi="Preeti"/>
          <w:i/>
          <w:sz w:val="28"/>
          <w:szCs w:val="28"/>
        </w:rPr>
        <w:t xml:space="preserve">sf]zlj1fg / g]kfnL sf]z, </w:t>
      </w:r>
      <w:r>
        <w:rPr>
          <w:rFonts w:cs="Angsana New" w:ascii="Preeti" w:hAnsi="Preeti"/>
          <w:sz w:val="28"/>
          <w:szCs w:val="28"/>
        </w:rPr>
        <w:t xml:space="preserve"> sf7df8f}F M ljBfyL{ k':ts e08f/ .</w:t>
      </w:r>
    </w:p>
    <w:p>
      <w:pPr>
        <w:pStyle w:val="Normal"/>
        <w:spacing w:lineRule="auto" w:line="252" w:before="0" w:after="0"/>
        <w:ind w:left="432" w:hanging="432"/>
        <w:jc w:val="both"/>
        <w:rPr>
          <w:rFonts w:ascii="Preeti" w:hAnsi="Preeti" w:cs="Mangal"/>
          <w:sz w:val="28"/>
          <w:szCs w:val="28"/>
        </w:rPr>
      </w:pPr>
      <w:r>
        <w:rPr>
          <w:rFonts w:cs="Angsana New" w:ascii="Preeti" w:hAnsi="Preeti"/>
          <w:sz w:val="28"/>
          <w:szCs w:val="28"/>
        </w:rPr>
        <w:t xml:space="preserve">nD;fn, /fdrGb| / cGo -@)^%_, </w:t>
      </w:r>
      <w:r>
        <w:rPr>
          <w:rFonts w:cs="Angsana New" w:ascii="Preeti" w:hAnsi="Preeti"/>
          <w:i/>
          <w:sz w:val="28"/>
          <w:szCs w:val="28"/>
        </w:rPr>
        <w:t xml:space="preserve">k|fof]lus efifflj1fg, </w:t>
      </w:r>
      <w:r>
        <w:rPr>
          <w:rFonts w:cs="Angsana New" w:ascii="Preeti" w:hAnsi="Preeti"/>
          <w:sz w:val="28"/>
          <w:szCs w:val="28"/>
        </w:rPr>
        <w:t xml:space="preserve"> sf7df8f}F M e'F8L k'/f0f k|sfz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zdf{, s]bf/k|;fb / kf}8]n, dfwjk|;fb -@)^&amp;_, </w:t>
      </w:r>
      <w:r>
        <w:rPr>
          <w:rFonts w:cs="Angsana New" w:ascii="Preeti" w:hAnsi="Preeti"/>
          <w:i/>
          <w:sz w:val="28"/>
          <w:szCs w:val="28"/>
        </w:rPr>
        <w:t xml:space="preserve">g]kfnL efiff lzIf0fsf ;Gbe{x¿, </w:t>
      </w:r>
      <w:r>
        <w:rPr>
          <w:rFonts w:cs="Angsana New" w:ascii="Preeti" w:hAnsi="Preeti"/>
          <w:sz w:val="28"/>
          <w:szCs w:val="28"/>
        </w:rPr>
        <w:t>sf7df8f}F M ljBfyL{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zdf{, s]bf/k|;fb / kf}8]n, dfwjk|;fb -@)^(_, </w:t>
      </w:r>
      <w:r>
        <w:rPr>
          <w:rFonts w:cs="Angsana New" w:ascii="Preeti" w:hAnsi="Preeti"/>
          <w:i/>
          <w:sz w:val="28"/>
          <w:szCs w:val="28"/>
        </w:rPr>
        <w:t>g]kfnL efiff / ;flxTo lzIf0f</w:t>
      </w:r>
      <w:r>
        <w:rPr>
          <w:rFonts w:cs="Angsana New" w:ascii="Preeti" w:hAnsi="Preeti"/>
          <w:sz w:val="28"/>
          <w:szCs w:val="28"/>
        </w:rPr>
        <w:t>, sf7df8f}F M ljBfyL{ k':ts e08f/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zdf{, df]xg/fh -@)$*_ </w:t>
      </w:r>
      <w:r>
        <w:rPr>
          <w:rFonts w:cs="Angsana New" w:ascii="Preeti" w:hAnsi="Preeti"/>
          <w:i/>
          <w:sz w:val="28"/>
          <w:szCs w:val="28"/>
        </w:rPr>
        <w:t xml:space="preserve">z}nLlj1fg, </w:t>
      </w:r>
      <w:r>
        <w:rPr>
          <w:rFonts w:cs="Angsana New" w:ascii="Preeti" w:hAnsi="Preeti"/>
          <w:sz w:val="28"/>
          <w:szCs w:val="28"/>
        </w:rPr>
        <w:t xml:space="preserve"> sf7df8f}F M g]=/f=k|=k|=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zdf{, df]xg/fh -@)%%_ </w:t>
      </w:r>
      <w:r>
        <w:rPr>
          <w:rFonts w:cs="Angsana New" w:ascii="Preeti" w:hAnsi="Preeti"/>
          <w:i/>
          <w:sz w:val="28"/>
          <w:szCs w:val="28"/>
        </w:rPr>
        <w:t xml:space="preserve">;dsfnLg ;dfnf]rgf M l;4fGt / k|of]u, </w:t>
      </w:r>
      <w:r>
        <w:rPr>
          <w:rFonts w:cs="Angsana New" w:ascii="Preeti" w:hAnsi="Preeti"/>
          <w:sz w:val="28"/>
          <w:szCs w:val="28"/>
        </w:rPr>
        <w:t xml:space="preserve"> sf7df8f}F M g]=/f=k|=k|=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&gt;Ljf:tj, /jLGb|gfy -;g\ !((&amp;_, </w:t>
      </w:r>
      <w:r>
        <w:rPr>
          <w:rFonts w:cs="Angsana New" w:ascii="Preeti" w:hAnsi="Preeti"/>
          <w:i/>
          <w:sz w:val="28"/>
          <w:szCs w:val="28"/>
        </w:rPr>
        <w:t xml:space="preserve">efifflj1fg M ;}4flGts lrGtg, </w:t>
      </w:r>
      <w:r>
        <w:rPr>
          <w:rFonts w:cs="Angsana New" w:ascii="Preeti" w:hAnsi="Preeti"/>
          <w:sz w:val="28"/>
          <w:szCs w:val="28"/>
        </w:rPr>
        <w:t xml:space="preserve"> lbNnL M /fwfs[i0f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&gt;Ljf:tj, /jLGb|gfy / cGo  -;g\ !(*)_, </w:t>
      </w:r>
      <w:r>
        <w:rPr>
          <w:rFonts w:cs="Angsana New" w:ascii="Preeti" w:hAnsi="Preeti"/>
          <w:i/>
          <w:sz w:val="28"/>
          <w:szCs w:val="28"/>
        </w:rPr>
        <w:t xml:space="preserve">cg'k|o'Stefifflj1fg, </w:t>
      </w:r>
      <w:r>
        <w:rPr>
          <w:rFonts w:cs="Angsana New" w:ascii="Preeti" w:hAnsi="Preeti"/>
          <w:sz w:val="28"/>
          <w:szCs w:val="28"/>
        </w:rPr>
        <w:t>lbNnL M cfn]v k|sfz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l;ª\Sn]o/, h]=Pdl;Pr / sf}yfN8, cf/=Pd= -;g\ !(&amp;*_, </w:t>
      </w:r>
      <w:r>
        <w:rPr>
          <w:rFonts w:cs="Angsana New" w:ascii="Preeti" w:hAnsi="Preeti"/>
          <w:i/>
          <w:sz w:val="28"/>
          <w:szCs w:val="28"/>
        </w:rPr>
        <w:t xml:space="preserve">6'jf8{; Pg Pgflnl;; ckm l8:sf];{, b Oª\ln; o'H8 afO l6r;{ ofG8 k'lkN;, </w:t>
      </w:r>
      <w:r>
        <w:rPr>
          <w:rFonts w:cs="Angsana New" w:ascii="Preeti" w:hAnsi="Preeti"/>
          <w:sz w:val="28"/>
          <w:szCs w:val="28"/>
        </w:rPr>
        <w:t>nG8g M cS;kmf]8{ o'lgel;{6L k|];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Mangal" w:ascii="Preeti" w:hAnsi="Preeti"/>
          <w:sz w:val="28"/>
          <w:szCs w:val="28"/>
        </w:rPr>
        <w:t>:nf]</w:t>
      </w:r>
      <w:r>
        <w:rPr>
          <w:rFonts w:cs="Angsana New" w:ascii="Preeti" w:hAnsi="Preeti"/>
          <w:sz w:val="28"/>
          <w:szCs w:val="28"/>
        </w:rPr>
        <w:t xml:space="preserve">lag, bg cfO{= -;g\ !(&amp;!_, </w:t>
      </w:r>
      <w:r>
        <w:rPr>
          <w:rFonts w:cs="Angsana New" w:ascii="Preeti" w:hAnsi="Preeti"/>
          <w:i/>
          <w:sz w:val="28"/>
          <w:szCs w:val="28"/>
        </w:rPr>
        <w:t>;fOsf]lnª\lUjl:6S;,</w:t>
      </w:r>
      <w:r>
        <w:rPr>
          <w:rFonts w:cs="Angsana New" w:ascii="Preeti" w:hAnsi="Preeti"/>
          <w:sz w:val="28"/>
          <w:szCs w:val="28"/>
        </w:rPr>
        <w:t xml:space="preserve"> nG8g M kmf]/]:6Dofg .</w:t>
      </w:r>
    </w:p>
    <w:p>
      <w:pPr>
        <w:pStyle w:val="Normal"/>
        <w:spacing w:lineRule="auto" w:line="252" w:before="0" w:after="0"/>
        <w:ind w:left="432" w:hanging="432"/>
        <w:jc w:val="both"/>
        <w:rPr/>
      </w:pPr>
      <w:r>
        <w:rPr>
          <w:rFonts w:cs="Angsana New" w:ascii="Preeti" w:hAnsi="Preeti"/>
          <w:sz w:val="28"/>
          <w:szCs w:val="28"/>
        </w:rPr>
        <w:t xml:space="preserve">x8\;g, cf=P= -;g\ !(**_, </w:t>
      </w:r>
      <w:r>
        <w:rPr>
          <w:rFonts w:cs="Angsana New" w:ascii="Preeti" w:hAnsi="Preeti"/>
          <w:i/>
          <w:sz w:val="28"/>
          <w:szCs w:val="28"/>
        </w:rPr>
        <w:t xml:space="preserve">;f]l;of]lnª\lUjl:6S;, </w:t>
      </w:r>
      <w:r>
        <w:rPr>
          <w:rFonts w:cs="Angsana New" w:ascii="Preeti" w:hAnsi="Preeti"/>
          <w:sz w:val="28"/>
          <w:szCs w:val="28"/>
        </w:rPr>
        <w:t xml:space="preserve">Go'of]s{ M SoflDa|h o'lgel;{6L k|];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9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2"/>
        </w:tabs>
        <w:ind w:left="115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1152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  <w:sz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92" w:hanging="360"/>
      </w:pPr>
      <w:rPr>
        <w:rFonts w:ascii="Symbol" w:hAnsi="Symbol" w:cs="Symbol" w:hint="default"/>
        <w:sz w:val="20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32" w:leader="none"/>
        <w:tab w:val="left" w:pos="1152" w:leader="none"/>
      </w:tabs>
      <w:spacing w:lineRule="auto" w:line="252" w:before="0" w:after="0"/>
      <w:outlineLvl w:val="0"/>
    </w:pPr>
    <w:rPr>
      <w:rFonts w:ascii="Preeti" w:hAnsi="Preeti" w:cs="Preeti"/>
      <w:b/>
      <w:sz w:val="28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40" w:after="40"/>
      <w:jc w:val="both"/>
    </w:pPr>
    <w:rPr>
      <w:rFonts w:ascii="Preeti" w:hAnsi="Preeti" w:cs="Angsana New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1152" w:leader="none"/>
      </w:tabs>
      <w:spacing w:lineRule="auto" w:line="252" w:before="0" w:after="0"/>
      <w:ind w:left="432" w:hanging="432"/>
    </w:pPr>
    <w:rPr>
      <w:rFonts w:ascii="Preeti" w:hAnsi="Preeti" w:cs="Preeti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52" w:before="40" w:after="40"/>
      <w:ind w:left="432" w:hanging="0"/>
      <w:jc w:val="both"/>
    </w:pPr>
    <w:rPr>
      <w:rFonts w:ascii="Preeti" w:hAnsi="Preeti" w:cs="Preeti"/>
      <w:sz w:val="28"/>
      <w:szCs w:val="28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1:49:00Z</dcterms:created>
  <dc:creator>user</dc:creator>
  <dc:description/>
  <cp:keywords/>
  <dc:language>en-US</dc:language>
  <cp:lastModifiedBy>Bauwa</cp:lastModifiedBy>
  <cp:lastPrinted>2017-07-24T09:56:00Z</cp:lastPrinted>
  <dcterms:modified xsi:type="dcterms:W3CDTF">2017-09-17T05:29:00Z</dcterms:modified>
  <cp:revision>25</cp:revision>
  <dc:subject/>
  <dc:title>kf7\of+z zLif{s    M k|fof]lus efiff lj1fg</dc:title>
</cp:coreProperties>
</file>